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 I C E N S E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ATACOMB ABYS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"registered version" of THE CATACOMB ABYSS is licensed for us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Registered Us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"registered version" of THE CATACOMB ABYSS is NOT shareware an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istributed in any form or by any means except by Softdisk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, Distributors, Computer Clubs and User Gro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prohibited from distributing or selling this "registered 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TACOMB ABYSS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"shareware version" of this software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by BBS systems and officially registered vendors wh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authorized in writing by Softdisk Publish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regarding the authorized distribution of Softdisk's "sharewar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is available by contac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R'S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ftdisk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tn:  Kathy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3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reveport, LA 71130-0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318) 221-87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s for your co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l- und Shareware-Versionen von Softdisk Publishing Produkten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direkt be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CDV Software      �  Tel 0721-97224-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Postfach 2749     �  Fax 0721-2 13 1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</w:t>
      </w:r>
      <w:r>
        <w:rPr/>
        <w:t>7500 Karlsruhe 1  �  BTX  *CDV#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