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 Menu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iginal WOL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ead new gam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LECT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how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lay WOLF3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to the Instructions menu where you can read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Original WOL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LFMASTER is installed, it backs up (saves)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NSTEIN games that came with your copy of WOLFENSTEIN.  It also 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l the savegames you may have had with those original games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hen you want to restore and play thos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NSTEIN games.  This command is also repeated under the SELE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menu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ead new gam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new game authors have something to say about thei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to go to the new DOCs menu where you can rea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s.  It is highly recommended that you read these DOC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new game.  Some authors have quite a bit to say about thei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ission briefings and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LECT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akes you to the NEW GAME menu where you can selec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  Once a new game is selected you are ready to play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Play WOLF3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how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the currently selected game.  The display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for example, GAME A or GAME BB is currently selected.  Note th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G = the original WOLF Games.  Read the INSTRUCTIONS for SELECT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abou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Play WOLF3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uns WOLFENSTEIN with the selected game, or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NSTEIN game if that has been restored with the Original WOLF3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This option takes you directly to the main menu of WOLF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view it's startup screens.  It also enables the -goo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o that you can enter the DEBUG mode if you desire. (See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OLF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