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hank the following authors, as well as all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who contributed games that are included in WOLF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A - Carlton Gri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 - Joe "The Maverick" Scol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 - Brian R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 - David Br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 - Nathaniel Rudiak-G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 - Randall P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G - Enigma, Ix, Frank the Rabbit, 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 - Enigma, Ix, Frank the Rabbit, 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 - Enigma, Ix, Frank the Rabbit, 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J - Lane Routhe &amp; Geoff Hill, Ideas From the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K - Larry J. Shanker (Shankens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L - Jill Ga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 - John Ediv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 - Bryan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Q - Chris Gr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 - The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 - The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 - Alan Z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V - Gary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X - Bobby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 - Steve Barber (Voot Zombo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Z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A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B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C - Joe "The Maverick" Scol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D - Pete Dav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E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F - Adam Cha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GG - Warren Buss - Complier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Huntoon Episode 1, levels 6,7,8,9; Episode 4, levels 1,2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all Penn Episode 3, level 1; Episode 5,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th Heitmann Episode 6, levels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G Benjamin, et al, Episode 1, level 3; Episode 3, level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pisode 4, level 8 &amp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verick Episode 4, level 3,4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levels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H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I - Adam Cha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JJ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KK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LL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M - Don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N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O - Bobby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P - Keith Hei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QQ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R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S -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T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U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VV - Unknown (Zap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Bryan Baker, Warren Buss, Lance Dial, Brian Grove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oon, Bill Kirby, Joe Martin, Scott Miller, &amp; Hal Rottenberg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ystem used in WOLFMASTER V2.0 is based upon PCMENU (aka PC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Bob Trevithick at Inform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courtesy LHA 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Haruyasu Yoshizaki, 1988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LHA user manuals by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M read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istribution file LHA213.EXE by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M make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"WM" commands must be used from the dos command line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/Wolfmas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