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LFMAST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 by CG Technologi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and Programmed by Carlt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ed by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815 new levels for Wolf3D and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oose which games you want to play, without having to re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just type in WOL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games themselves remain compressed in the file ALLGAMES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compress ALLGAMES.LZH.  All the games take up over 5.8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but the compressed file is under 1.4 meg.  When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selected to play, they are uncompressed from the LZH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games are deleted to conserve space.  All games, 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LF games, are kept safe in the compression files and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nger of deletion.  Wolfmaster never leaves unnecessary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for proper operation never modify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llected these games from a number of places, and creat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 All the README files that came with these games are sti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and can be read from the menu program.  Thank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reated these games and to Id Software &amp; Apoge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all, I'll admit some aren't so great, others are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ct Apogee for technical support on WOLFMAS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questions, contact the creator directly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and E-mail/regular mail address with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rlton Griffin directly on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1053,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CG@ANDRO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systems (Delphi, Prodigy, America Online, ect) allow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 via the Internet.  Check your system for cor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your message to Carlton Griffin in the GAMES confer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es and regular mail are also wel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404) 867-9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r, GA 3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