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easy and pleasant to use.  Menu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to move the highlight bar,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first letter of the desired menu selection item, th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TRODUCTION as well as the instruction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a complete understanding of the program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menus have period (.) commands in the second and third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 commands are just spacers so that the menu selections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going down, instead of across.  I think it looks better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doesn't cause too much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