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ating in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many of you already know how to cheat in Wolf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or it doesn't work, you need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ISN'T AS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can go into God mode, get free guns and have a big ole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  You'll probably finish all 800+ levels in Wolfmaster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purchased this package, you're probably a die-hard Wolf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to play it as it was meant to be played.  Play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+ levels without cheating will provide many more hours of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imes cheating can be fun and it's very hard to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new levels without it.  Then again, if it's not har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WOLF from the main menu, it loads WOLF with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and uses the -goobers parameter that allows you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After you have selected which episode and skill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, and are actually in the game and playing, you ca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Shif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same time to enter DEBUG mode.  Once in debug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-G  God mode (Nothing hurt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I  Free items (Health, Ammo, Guns,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W  Warp to any level in the currently selected epis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at without going into the debug mode by pres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 all at the same time.  This gives you 100% health, 99 Ammo, all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, and resets your scor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RS NEVER WIN, AND WINNERS NEVER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'm doing what you said, but I can't enter debug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If you carry out these instructions as directed and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have the new version 1.4 of WOLF3D.  Debug mode wa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 You need the older version 1.4 of WOLF3D.  The only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tell these two apart is to try entering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, with great generosity, is shipping a full copy of th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of WOLF with each copy of WOLFMASTER sold.  If you can't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version of WOLF, install the version of WOLF from Apog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OLFMASTER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