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ng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games by choosing menu item #4 from the Main Men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Select New Game Menu.  The new games ar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including how many levels the new games include.  Selec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lso backs up your savegames for the game you were playing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your savegames for the new game you select, if they exi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may select (A-Z, AA-VV, and your original WOLF3D game)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savegam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of how many levels the game you are selecting conta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ontain 1-10 levels are Episode 1 in WOLFE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ontain 11-20 levels are Episodes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30 levels = Episode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40 levels = Episod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-50 levels = Episode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have 60 levels, making all 6 Episod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a game that has, for example, 2 Episodes and you tr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3, 4, 5 or 6, most likely YOUR COMPUTER WILL CRASH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SET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is rule is GAME CC, which contains 27 leve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read out over Episodes 1, 2, 3 &amp; 4.  This is another good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w game DOCs before you play the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of Wolfenstein expects all 6 episode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INACTIVE EPISODES YOUR COMPUTER MAY CRASH, requi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.  However in no case will Wolfmaster hurt your compu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ed on your hard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w CURRENT Game" command located in the Main Menu is helpfu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olfmaster and have forgotten which game you have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with the "show current game" command.  Then, by che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GAME menu you will know how many Episodes ar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